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>
                    <w:left w:val="single" w:sz="12" w:space="0" w:color="021A4A"/>
                    <w:bottom w:val="single" w:sz="12" w:space="0" w:color="021A4A"/>
                    <w:right w:val="single" w:sz="12" w:space="0" w:color="021A4A"/>
                  </w:tcBorders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فسي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يات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رآ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ري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ضم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ؤلفات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هاب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جز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ه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ليم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تميم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توف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206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ق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كتو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لتاج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جم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ما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عود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ياض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ملك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رب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عود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دون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>[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رقي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ذي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حواش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قق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قدمة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ن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6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76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ات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تاجي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ط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ه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") </w:t>
      </w:r>
      <w:r>
        <w:rPr>
          <w:b/>
          <w:b/>
          <w:bCs/>
          <w:rtl w:val="true"/>
          <w:lang w:bidi="ar"/>
        </w:rPr>
        <w:t>ف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يرق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يت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بإ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ن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عِين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هْ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ض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فتتا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د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ار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سِن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ذ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ج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أل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ه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ذ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( </w:t>
      </w:r>
      <w:r>
        <w:rPr>
          <w:b/>
          <w:b/>
          <w:bCs/>
          <w:rtl w:val="true"/>
          <w:lang w:bidi="ar"/>
        </w:rPr>
        <w:t>ب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ا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ه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عْم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ْر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ْحَمْد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استغ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ض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ر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إِل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شمس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اج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ا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كُو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مث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b/>
          <w:bCs/>
          <w:rtl w:val="true"/>
          <w:lang w:bidi="ar"/>
        </w:rPr>
        <w:t xml:space="preserve">} 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{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و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بي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ها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ون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مي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فل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ه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لع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ز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ز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Cs/>
          <w:lang w:bidi="ar"/>
        </w:rPr>
        <w:t>369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ا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ؤ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جِي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طَرَت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وبض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5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46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364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44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دار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3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ر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عِين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ائ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أْمُ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اج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عِين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هْ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َهْدِي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رِ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ِ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نَ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ض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غ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ضا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ب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استن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عِين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هْ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ا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ض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ا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ص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ا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{</w:t>
      </w:r>
      <w:r>
        <w:rPr>
          <w:b/>
          <w:b/>
          <w:bCs/>
          <w:rtl w:val="true"/>
          <w:lang w:bidi="ar"/>
        </w:rPr>
        <w:t>وَلَ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س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ف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فَر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ِ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ب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اق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ة</w:t>
      </w:r>
      <w:r>
        <w:rPr>
          <w:b/>
          <w:bCs/>
          <w:rtl w:val="true"/>
          <w:lang w:bidi="ar"/>
        </w:rPr>
        <w:t>..)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ئ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ف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إبلي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ُحَاجُّو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عْمَل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ت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اج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د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مَّهُنّ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ت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ا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هِ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ِّ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ئ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ك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5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ه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ك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ه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ك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ه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ز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َتّ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طَ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ز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خص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طَ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س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ب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سِك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ئ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شرا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ع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لِّم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ك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كّ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كيه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")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غ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سْل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ر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وَص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َ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ك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لَ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ب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أ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د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ضح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يةالس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")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ري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َّ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دَوْ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د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كْفِيك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م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صِبْ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خ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ل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سل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صِبْ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ُحَاجُّو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ر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ب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ف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ف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بَاط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بل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ات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ئ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ذ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ون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ا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د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"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غض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ف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أَل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ش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ب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أ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ر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و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ث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ة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ؤم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نص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قر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أَقْر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ْرِي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حلو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زاء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هْتَ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b/>
          <w:bCs/>
          <w:rtl w:val="true"/>
          <w:lang w:bidi="ar"/>
        </w:rPr>
        <w:t xml:space="preserve">} 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قذ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و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و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ط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"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تن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حريم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تن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اسك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و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ك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ك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ق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داؤ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خصي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ل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د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و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عت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ك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ك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أَيْ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س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ا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عز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لات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ف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نا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َ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ِعْم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س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و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و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اف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ت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ِتَسْت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رِم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ك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ت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ط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س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ت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ف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و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شَر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b/>
          <w:bCs/>
          <w:rtl w:val="true"/>
          <w:lang w:bidi="ar"/>
        </w:rPr>
        <w:t xml:space="preserve">} 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ن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ن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ن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ه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ك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"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ر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نو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هل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ا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ف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ذ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ه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ف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نَا</w:t>
      </w:r>
      <w:r>
        <w:rPr>
          <w:b/>
          <w:bCs/>
          <w:rtl w:val="true"/>
          <w:lang w:bidi="ar"/>
        </w:rPr>
        <w:t xml:space="preserve">} 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- 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ر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ن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ن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ق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ك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ُم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ف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شَر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لِب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ع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ط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ر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(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))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زَر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- {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و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اج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ب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تَتَّ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ج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م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ال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قِن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صر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صر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حَا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ه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ذَكَّر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ضا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ه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نُ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ه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ء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سي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بِهُد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ِه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لْعَالَم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نْذ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ك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َلَنَسْأَل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سْأَل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َلَنَقُص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من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يز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م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ي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الْ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ُ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ز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ز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ي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كُر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ل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ج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ل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جِد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?{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هْب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غِر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ج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ق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هْب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غِر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ت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ِر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َ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ظَر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و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قْعُد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تِي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ائِ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ِر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تل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ءُ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حُ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مْل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َوَسْو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و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آ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آ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فِ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ص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َ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ح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كُو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غ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ب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عص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ك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ك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آ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ي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َّكَّر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ذ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ث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ب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ِنَن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ِي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آ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ح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خل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دأ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ض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د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ِ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تَد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ف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ضا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ر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رِف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يّ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ص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ح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ِ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ليس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color w:val="800000"/>
          <w:rtl w:val="true"/>
          <w:lang w:bidi="ar"/>
        </w:rPr>
        <w:t>قص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د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إب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ْص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نُون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ص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ب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مأ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كما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55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9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400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4/40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ْنَا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ْنَا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ذر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خَلَقْنَا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صَوَّرْنَا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فَة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فا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زو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نا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َة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ن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صَوَّرْنَا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"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منف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نَفَخ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ن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َن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ش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ي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ي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ي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اقيت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ُرَ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. </w:t>
      </w:r>
      <w:r>
        <w:rPr>
          <w:b/>
          <w:b/>
          <w:bCs/>
          <w:rtl w:val="true"/>
          <w:lang w:bidi="ar"/>
        </w:rPr>
        <w:t>و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ا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وت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كث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رَأَيْ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ث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وَيْتَنِي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ن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هْب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قا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ه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تن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ع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ت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ب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ينت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بائه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ور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نا</w:t>
      </w:r>
      <w:r>
        <w:rPr>
          <w:b/>
          <w:bCs/>
          <w:rtl w:val="true"/>
          <w:lang w:bidi="ar"/>
        </w:rPr>
        <w:t xml:space="preserve">..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ع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َتَتَّخِذ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رّ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و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خ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أَقْعُد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َاط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تِي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ائِ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ِر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ق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لز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رص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عَ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وس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َيْمَانِهِمْ</w:t>
      </w:r>
      <w:r>
        <w:rPr>
          <w:b/>
          <w:bCs/>
          <w:rtl w:val="true"/>
          <w:lang w:bidi="ar"/>
        </w:rPr>
        <w:t>}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ائِلِهِ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غ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"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ه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ط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م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يز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َبَنّ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َ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تُ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اق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b/>
          <w:bCs/>
          <w:rtl w:val="true"/>
          <w:lang w:bidi="ar"/>
        </w:rPr>
        <w:t xml:space="preserve">}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ل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تَّخِذ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أُضِلّ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أُمَنِّي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آمُر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ُبَتِّ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آمُر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ُغَيِّرُنّ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فرو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رو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ؤ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أُضِلَّنَّه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َأُمَنِّيَنَّه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آمُر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ُبَتِّ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ي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آمُر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ُغَيِّر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")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سا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47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ه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عِ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نِّيهِ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ص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إس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جَي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ر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ا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ست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د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رش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ش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ِيم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عن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لَص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وَسْو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و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آتِهِم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ِح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خ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حر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د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ِح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ت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تب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ُبْحَا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ْتَن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")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ؤ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ط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ئ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ف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ف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ائ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ج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" 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آمُر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ُغَيِّر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آمُر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ُبَتِّ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ِ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ب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9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1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06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73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6/146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6/180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6/240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6/256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6/27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أَعْق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ُو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غِر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درا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و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ل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"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ث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هْب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ى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").</w:t>
        <w:br/>
      </w:r>
      <w:r>
        <w:rPr>
          <w:b/>
          <w:b/>
          <w:bCs/>
          <w:rtl w:val="true"/>
          <w:lang w:bidi="ar"/>
        </w:rPr>
        <w:t>و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")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نما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ح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َح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تَد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ح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نج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ن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ا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نه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ح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ِ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تَد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نه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رِ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ِ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تَد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")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لا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و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ل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لِّغ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ص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عَجِ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ْذ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ح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ج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ر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ر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ر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ر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ي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ر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ي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عط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ذْكُرُوا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ا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ظُن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ا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لِّغ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عَجِ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ْذ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ل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ئْ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عْب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د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ض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ُجَادِلُون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ْتُ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بَاؤ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ظ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ظ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ج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ذك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ها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ح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ْ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دُن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ظ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عط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ق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ر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وَّأ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ح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ث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كْ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ُضْع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كْ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د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ت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ب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ث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ح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ِح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ن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ك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ك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ط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ه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غلي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بي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ت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ب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بي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ر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ُ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ِج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ه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ج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ب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ط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َ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اب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صري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سَل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سل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غض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أ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حَ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ن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ي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.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>}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ف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ب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سلم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تد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ُعي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ظ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بت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فَّا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،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و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ك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ش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تِّع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خْ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ش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و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ل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و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ز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ئ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ق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َه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يَبْلُو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عُو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ؤ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س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سِح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وْ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ٌ</w:t>
      </w:r>
      <w:r>
        <w:rPr>
          <w:b/>
          <w:bCs/>
          <w:rtl w:val="true"/>
          <w:lang w:bidi="ar"/>
        </w:rPr>
        <w:t>? }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ُوف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خل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ب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خ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ث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ن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خَ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م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")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س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ظ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و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ب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ق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ئذ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ي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فتتا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اة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ب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ق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و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د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وح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ِظ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أ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س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ن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ذِلُن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ُن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ي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ُن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ائِكَة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يَحْس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تَد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ذ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ال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فِل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فِل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ته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بر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ذب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دق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للت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ي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ك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b/>
          <w:bCs/>
          <w:rtl w:val="true"/>
          <w:lang w:bidi="ar"/>
        </w:rPr>
        <w:t>":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ح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فِل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47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ك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ُص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ِي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ا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ئ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يرك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ظهار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ب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لِّ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يُعَلِّ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يُ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س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ب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ْرَح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َا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ط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ُو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ْبَة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جم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طْرَح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b/>
          <w:bCs/>
          <w:rtl w:val="true"/>
          <w:lang w:bidi="ar"/>
        </w:rPr>
        <w:t>. {</w:t>
      </w:r>
      <w:r>
        <w:rPr>
          <w:b/>
          <w:b/>
          <w:bCs/>
          <w:rtl w:val="true"/>
          <w:lang w:bidi="ar"/>
        </w:rPr>
        <w:t>يَخ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ين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ب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َا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ه</w:t>
      </w:r>
      <w:r>
        <w:rPr>
          <w:b/>
          <w:bCs/>
          <w:rtl w:val="true"/>
          <w:lang w:bidi="ar"/>
        </w:rPr>
        <w:t>. {</w:t>
      </w:r>
      <w:r>
        <w:rPr>
          <w:b/>
          <w:b/>
          <w:bCs/>
          <w:rtl w:val="true"/>
          <w:lang w:bidi="ar"/>
        </w:rPr>
        <w:t>يَلْتَقِط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َارَة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b/>
          <w:bCs/>
          <w:rtl w:val="true"/>
          <w:lang w:bidi="ar"/>
        </w:rPr>
        <w:t>. {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حِمِينَ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تغلي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َّ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ص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ع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افِظ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ر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عب</w:t>
      </w:r>
      <w:r>
        <w:rPr>
          <w:b/>
          <w:bCs/>
          <w:rtl w:val="true"/>
          <w:lang w:bidi="ar"/>
        </w:rPr>
        <w:t xml:space="preserve">}: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س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ل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ح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9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2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72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17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دار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8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لأمثل</w:t>
      </w:r>
      <w:r>
        <w:rPr>
          <w:b/>
          <w:bCs/>
          <w:rtl w:val="true"/>
          <w:lang w:bidi="ar"/>
        </w:rPr>
        <w:t xml:space="preserve">. 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حْزُن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ئ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ئ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خَاسِر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ئ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شتغ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ي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طق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b/>
          <w:bCs/>
          <w:rtl w:val="true"/>
          <w:lang w:bidi="ar"/>
        </w:rPr>
        <w:t>. {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ئْب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جز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ة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َا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نَبِّئ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ح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t>. {</w:t>
      </w:r>
      <w:r>
        <w:rPr>
          <w:b/>
          <w:b/>
          <w:bCs/>
          <w:rtl w:val="true"/>
          <w:lang w:bidi="ar"/>
        </w:rPr>
        <w:t>وَ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ئ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ف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ب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ن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ي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تعت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مِن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د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بِ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سَوَّلَت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َصِف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ئ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و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س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ش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َر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هِد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سَر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عَة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شَر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ْس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ِ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َّخِ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نُعَل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سُف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 {</w:t>
      </w:r>
      <w:r>
        <w:rPr>
          <w:b/>
          <w:b/>
          <w:bCs/>
          <w:rtl w:val="true"/>
          <w:lang w:bidi="ar"/>
        </w:rPr>
        <w:t>وَلِنُعَلّ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سِن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آت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سِن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ط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وَرَاوَ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َّق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و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وَاي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ع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وَاي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رم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ه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بل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حْ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لَص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ك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6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8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3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0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40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393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/42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ي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ي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لا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لا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لا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لاق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16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93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303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30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يا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ق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ذ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ت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ز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ز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ئ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ذي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خر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ظ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فص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ذا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زؤ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م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هلكوا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زئ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ورو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:1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ز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ا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واس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ث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زو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زقين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ي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ز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ج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ن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ت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ق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قيناك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ز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ش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ئ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ظ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و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ي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غو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و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جِدِين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و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وْعِ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و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را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ف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ب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اف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ياف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نب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شرتم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ج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ب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ط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و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ب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ي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م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نِطِين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ضي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رُون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تَي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ادِق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َشَّر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ج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ض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فِي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ه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ا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ام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ظل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ا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أل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نز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ُ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قتس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ء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مان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ذ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ا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هز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ك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ه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رك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ز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ب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ب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ج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نب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ِّ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ّ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س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ق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ئ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خبر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ك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و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سَد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بّ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مز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يُنْذ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ُنْ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عظيمة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طّ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َع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خ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هِ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صَعِ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ُز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ه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ُبوَّ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ث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هْف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ُ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صّ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لت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هَيِّئ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َ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أ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د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ى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فَق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46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14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د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ل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ق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يَة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هِ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زِد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تن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ف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طَط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وْ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زَلْتُ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م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َ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لُو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أْو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هْف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نْش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َيِّئ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فَق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ق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سَاء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م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ث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ساء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ع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م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ث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تخ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ن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ّ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س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ُه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رد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اجد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اق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ثن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َبِ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بْ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ِع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اً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د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ِمَاتِ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حَ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ب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ف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ي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ق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ب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رْدَي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")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ا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ث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َّ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ساج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لا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بر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ر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. )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غ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ف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ِّد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ز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س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زا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لكنه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لكنه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ر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color w:val="800000"/>
          <w:rtl w:val="true"/>
          <w:lang w:bidi="ar"/>
        </w:rPr>
        <w:t>قص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س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خض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ج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اخذ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ه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ح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نب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ش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ل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ك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ع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أَر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ِيبَه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ُدَّهُم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دُن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نَس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تَهُم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ان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سْتَطْع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ّغ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ز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ّ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ب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لقاه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س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b/>
          <w:bCs/>
          <w:rtl w:val="true"/>
          <w:lang w:bidi="ar"/>
        </w:rPr>
        <w:t xml:space="preserve">.. "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ن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صص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ب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عَجَب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ئيل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عت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ذ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َّبِعُك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سْتَطْع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ص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م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ود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ن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لن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ب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يئ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ُ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ِيَّةً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وز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ش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نْطَلَق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هْب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تل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ظ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َ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فت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حَدًا</w:t>
      </w:r>
      <w:r>
        <w:rPr>
          <w:b/>
          <w:bCs/>
          <w:rtl w:val="true"/>
          <w:lang w:bidi="ar"/>
        </w:rPr>
        <w:t>}: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غ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"</w:t>
      </w:r>
      <w:r>
        <w:rPr>
          <w:b/>
          <w:b/>
          <w:bCs/>
          <w:rtl w:val="true"/>
          <w:lang w:bidi="ar"/>
        </w:rPr>
        <w:t>ليست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ر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ج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ه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ن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ق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ر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َّ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تحي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هْبِ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ى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جلّاه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ب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ي</w:t>
      </w:r>
      <w:r>
        <w:rPr>
          <w:b/>
          <w:bCs/>
          <w:rtl w:val="true"/>
          <w:lang w:bidi="ar"/>
        </w:rPr>
        <w:t>...)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ج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م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ق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ف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ّ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ُو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ْف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ت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إ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ب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ص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ق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قب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نْك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يّ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تد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نك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ف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ز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ُ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ز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ّ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نَحْش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06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دار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3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ز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او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ال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ِ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ر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ض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ي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س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نْك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ّ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ن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ة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"</w:t>
      </w:r>
      <w:r>
        <w:rPr>
          <w:b/>
          <w:b/>
          <w:bCs/>
          <w:rtl w:val="true"/>
          <w:lang w:bidi="ar"/>
        </w:rPr>
        <w:t>مخالفا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م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ك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تَقَط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مْ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فيد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ت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لثت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"</w:t>
      </w:r>
      <w:r>
        <w:rPr>
          <w:b/>
          <w:b/>
          <w:bCs/>
          <w:rtl w:val="true"/>
          <w:lang w:bidi="ar"/>
        </w:rPr>
        <w:t>الحفاة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والج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ل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سن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وا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س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صف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ْ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زاني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لا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ج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ْرَ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س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ث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ت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بق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وصوفات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بق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ات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يمان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ب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خَبِيث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ِي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ِي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ِيثَات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كى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خبي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ب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ي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بي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لكلام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م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خ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ا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ف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ض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ول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ل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ل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ج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لح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و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ه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يستع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ت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ت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فَع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ُذ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رِج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ه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م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ُلُمَات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عْن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ه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ص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ع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ع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ة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تَدُو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آتوه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ط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ن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ُضْع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ذْ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س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وْح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عِي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ض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ه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ا</w:t>
      </w:r>
      <w:r>
        <w:rPr>
          <w:b/>
          <w:bCs/>
          <w:rtl w:val="true"/>
          <w:lang w:bidi="ar"/>
        </w:rPr>
        <w:t>}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ُشِّ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لْتَق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قاط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ا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رّ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أ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ؤ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غ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خ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ِّي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قاط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حَر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ضِع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حَر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ن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رَد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ِتَعْلَمُ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و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حر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ح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ب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رد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{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ت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غ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ك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"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رمين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مّ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ئ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صر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ش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با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ك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قَّب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مّ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غا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َس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ت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ح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يَ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خ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د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د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ط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َمّ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جَاء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اهُم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"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ج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ز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س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ف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اهُم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َمّ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ج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ج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")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ي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شرب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ستئذان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أ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به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ك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رَ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ن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ج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نارا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قِّب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َقْب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فْ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ش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م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ئ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ذ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ذ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ث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ي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هد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ش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ش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اتِن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ِنَ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أ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أَوْ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َان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د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سْتَك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جَعَل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ِيرَة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جَعَل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ن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س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بذ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جعل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ع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ح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color w:val="800000"/>
          <w:rtl w:val="true"/>
          <w:lang w:bidi="ar"/>
        </w:rPr>
        <w:t>قص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س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فرع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ِ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ى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َّ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ش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م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له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ك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ب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د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َة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با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فائ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ذ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ك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ع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ك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ذ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ذ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ب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ن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عي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غي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ق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ِّ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ف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ك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كوا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أْتِ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أَرْس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ائ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ذِّبْه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ض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سَّل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ل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أت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ا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ر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ظ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و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ئ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أت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ح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ح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ح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ب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ق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صلب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ع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ث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كا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لْ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ر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ح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ه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وَ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ر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غت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ّ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ج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قاء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ح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ت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رْتُ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ه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غ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ب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ت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ل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ح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ف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ك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ؤم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رس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رق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ضع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شون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لِب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ؤ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بر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رِم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ك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نْتَق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الف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د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ش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كُم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عل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ح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ر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أ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ئ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ث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ء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ج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ْمَع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َبَعُ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ِبُ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ء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ان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و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ب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ح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ق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ثن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ئ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ج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فل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تَلْفِ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َن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رِمُون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ئ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ر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وَّ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كُم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اسْتَقِيم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شِيد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ر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دعاهم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رق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ف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ائيل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ُذ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ل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بِآي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ين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ي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ن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ذَر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ه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ع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ع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)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اب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اسْتَخ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َاعُو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جَعَل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ر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ا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ف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رق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ز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ث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تْر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و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ظ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ْنِهِ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ك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ب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ك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ري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َاح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ذ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ذ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ُّذُ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كّ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د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م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ع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خص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ز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خل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ت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ذي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ف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ُبْحَانَهُ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ر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وّ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ّ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نير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خي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خل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وح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ظ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اعات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</w:t>
      </w:r>
      <w:r>
        <w:rPr>
          <w:b/>
          <w:bCs/>
          <w:rtl w:val="true"/>
          <w:lang w:bidi="ar"/>
        </w:rPr>
        <w:t>"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ق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ر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ب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تكم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قاق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افقين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ه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قاق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ط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ع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ق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رو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سّ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ِّرُو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ض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34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31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3/20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ر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طا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34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31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3/209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ا</w:t>
      </w:r>
      <w:r>
        <w:rPr>
          <w:b/>
          <w:bCs/>
          <w:rtl w:val="true"/>
          <w:lang w:bidi="ar"/>
        </w:rPr>
        <w:t xml:space="preserve">. ) </w:t>
      </w:r>
      <w:r>
        <w:rPr>
          <w:b/>
          <w:b/>
          <w:bCs/>
          <w:rtl w:val="true"/>
          <w:lang w:bidi="ar"/>
        </w:rPr>
        <w:t>بالتثن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ع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عا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ج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ود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رص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ك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خ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رق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م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ض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ز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وف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حد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ص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حَسْب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عْمَلُوا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س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"</w:t>
      </w:r>
      <w:r>
        <w:rPr>
          <w:b/>
          <w:b/>
          <w:bCs/>
          <w:rtl w:val="true"/>
          <w:lang w:bidi="ar"/>
        </w:rPr>
        <w:t>حقيق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خاط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ظ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ز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ِّ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س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ك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فسه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ر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فك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تخاذ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فع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لي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لي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شمئ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ز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مأ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شر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ج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سنو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ق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ز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ف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زئ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ز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ج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طلب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ذكي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ط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ن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ن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حس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ك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إل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للام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س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ت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عرفة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رَّ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ر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كب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ف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كب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ه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كبر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از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ز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ك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ي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ح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مَ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َّ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كو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اس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ر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ب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ف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عرقا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ذر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خ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ب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تثن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ف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فجائ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ش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ضا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د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ْف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َنَ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ر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وْ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مَ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طِ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خُلُوهَا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ل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م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بوّ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ؤ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ُرُو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حْبَط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تَكُو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ون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ّ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ّ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م؟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ف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غ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كو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1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8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374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دار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9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جدره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ر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1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8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75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7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افق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قد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زهد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b/>
          <w:bCs/>
          <w:rtl w:val="true"/>
          <w:lang w:bidi="ar"/>
        </w:rPr>
        <w:t xml:space="preserve">.. ) </w:t>
      </w:r>
      <w:r>
        <w:rPr>
          <w:b/>
          <w:b/>
          <w:bCs/>
          <w:rtl w:val="true"/>
          <w:lang w:bidi="ar"/>
        </w:rPr>
        <w:t>و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) ..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"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b/>
          <w:bCs/>
          <w:rtl w:val="true"/>
          <w:lang w:bidi="ar"/>
        </w:rPr>
        <w:t xml:space="preserve">.. )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ظُ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ر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ه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8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ُ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</w:t>
        <w:br/>
        <w:t>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ُ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تجاد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د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ب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ع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جا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هما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نز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ح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عُر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ُض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ح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و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َأ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و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ُرَات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ن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ين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ُو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آ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ح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ز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ثب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ثب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ؤ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ب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ك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ت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ع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ِتّ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ب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34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2635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05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4106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4108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4109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4110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4111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4112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4113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39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85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411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417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433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439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446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454</w:t>
      </w:r>
      <w:r>
        <w:rPr>
          <w:b/>
          <w:bCs/>
          <w:rtl w:val="true"/>
          <w:lang w:bidi="ar"/>
        </w:rPr>
        <w:t xml:space="preserve"> ,</w:t>
      </w:r>
      <w:r>
        <w:rPr>
          <w:b/>
          <w:bCs/>
          <w:lang w:bidi="ar"/>
        </w:rPr>
        <w:t>1/46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ي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د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ت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ي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إيمان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حر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ت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قد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ق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ِد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b/>
          <w:bCs/>
          <w:rtl w:val="true"/>
          <w:lang w:bidi="ar"/>
        </w:rPr>
        <w:t>. {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حَم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م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ا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ا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ع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{</w:t>
      </w:r>
      <w:r>
        <w:rPr>
          <w:rFonts w:cs="Times New Roman"/>
          <w:b/>
          <w:b/>
          <w:bCs/>
          <w:rtl w:val="true"/>
          <w:lang w:bidi="ar"/>
        </w:rPr>
        <w:t>َ</w:t>
      </w:r>
      <w:r>
        <w:rPr>
          <w:b/>
          <w:b/>
          <w:bCs/>
          <w:rtl w:val="true"/>
          <w:lang w:bidi="ar"/>
        </w:rPr>
        <w:t>ف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ً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اً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عَجَب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ي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b/>
          <w:bCs/>
          <w:rtl w:val="true"/>
          <w:lang w:bidi="ar"/>
        </w:rPr>
        <w:t>. {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ع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>. {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عظ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ه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َط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ه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ؤ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ق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دْ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b/>
          <w:bCs/>
          <w:rtl w:val="true"/>
          <w:lang w:bidi="ar"/>
        </w:rPr>
        <w:t>. {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و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ل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ظَنَنْت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لإنس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وَ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ص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ُل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ب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ث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ائ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َ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ثالك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ف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وَ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ْج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ْجِ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ئ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ب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وَ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ْ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ق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عل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و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ز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وَ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ط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اف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ّ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ونَ</w:t>
      </w:r>
      <w:r>
        <w:rPr>
          <w:b/>
          <w:bCs/>
          <w:rtl w:val="true"/>
          <w:lang w:bidi="ar"/>
        </w:rPr>
        <w:t>}.</w:t>
        <w:br/>
        <w:t>{</w:t>
      </w:r>
      <w:r>
        <w:rPr>
          <w:b/>
          <w:b/>
          <w:bCs/>
          <w:rtl w:val="true"/>
          <w:lang w:bidi="ar"/>
        </w:rPr>
        <w:t>وَأَلّ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سْقَي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تِ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َ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سّ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لِنَفْتِ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خت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هم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وه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،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سْلُك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َ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"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ا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ائ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ح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ج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د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ظا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ح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ك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ا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ط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ف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أه</w:t>
      </w:r>
      <w:r>
        <w:rPr>
          <w:b/>
          <w:bCs/>
          <w:rtl w:val="true"/>
          <w:lang w:bidi="ar"/>
        </w:rPr>
        <w:t>":</w:t>
        <w:br/>
        <w:t>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ظ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باق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َد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حَ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{</w:t>
      </w:r>
      <w:r>
        <w:rPr>
          <w:b/>
          <w:b/>
          <w:bCs/>
          <w:rtl w:val="true"/>
          <w:lang w:bidi="ar"/>
        </w:rPr>
        <w:t>و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رَنِي</w:t>
      </w:r>
      <w:r>
        <w:rPr>
          <w:b/>
          <w:bCs/>
          <w:rtl w:val="true"/>
          <w:lang w:bidi="ar"/>
        </w:rPr>
        <w:t xml:space="preserve">} :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ل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َلَاغ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ُلْت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ضعف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تغرُّ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ع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و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b/>
          <w:bCs/>
          <w:rtl w:val="true"/>
          <w:lang w:bidi="ar"/>
        </w:rPr>
        <w:t>. {</w:t>
      </w:r>
      <w:r>
        <w:rPr>
          <w:b/>
          <w:b/>
          <w:bCs/>
          <w:rtl w:val="true"/>
          <w:lang w:bidi="ar"/>
        </w:rPr>
        <w:t>لِ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د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ت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ّ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وَ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هِ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ئع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وَأَح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ظ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ا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نبل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ك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ل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و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َّ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ثِّر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ط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ث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كْثِر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ِ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بِر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كْثِر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ثِّر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ب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ْ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ظائ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د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قر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د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د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قر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قر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قر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ِ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قر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قر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د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قر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قر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قر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قر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ِّ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قر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قر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قر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قر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قر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ع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قر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يامة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ن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, </w:t>
      </w:r>
      <w:r>
        <w:rPr>
          <w:b/>
          <w:b/>
          <w:bCs/>
          <w:rtl w:val="true"/>
          <w:lang w:bidi="ar"/>
        </w:rPr>
        <w:t>ف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ق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ّ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م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ك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ْ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ك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ح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رَأَيْت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ر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جه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ج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ش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اذ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ئَة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ب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لق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غ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ق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:</w:t>
        <w:br/>
      </w:r>
      <w:r>
        <w:rPr>
          <w:b/>
          <w:b/>
          <w:bCs/>
          <w:rtl w:val="true"/>
          <w:lang w:bidi="ar"/>
        </w:rPr>
        <w:t>الثلاث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س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37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75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421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اقيت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عوات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ر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color w:val="800000"/>
          <w:rtl w:val="true"/>
          <w:lang w:bidi="ar"/>
        </w:rPr>
        <w:t>تفس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ي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ص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قرأ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إي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ول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عوب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ر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ئ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ك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خل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ّ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ْ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ذ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كَنُودٌ</w:t>
      </w:r>
      <w:r>
        <w:rPr>
          <w:b/>
          <w:bCs/>
          <w:rtl w:val="true"/>
          <w:lang w:bidi="ar"/>
        </w:rPr>
        <w:t>}: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ُعَ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عْلا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عا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غ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س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ا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ع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ن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تر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م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آ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ب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ص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د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ع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عو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س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س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ئ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ص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دو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لت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لتين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ل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أ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صو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د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عو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7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قص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ب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زول</w:t>
      </w:r>
      <w:r>
        <w:rPr>
          <w:b/>
          <w:bCs/>
          <w:color w:val="800000"/>
          <w:rtl w:val="true"/>
          <w:lang w:bidi="ar"/>
        </w:rPr>
        <w:t>: {</w:t>
      </w:r>
      <w:r>
        <w:rPr>
          <w:b/>
          <w:b/>
          <w:bCs/>
          <w:color w:val="800000"/>
          <w:rtl w:val="true"/>
          <w:lang w:bidi="ar"/>
        </w:rPr>
        <w:t>تب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د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تب</w:t>
      </w:r>
      <w:r>
        <w:rPr>
          <w:b/>
          <w:bCs/>
          <w:color w:val="800000"/>
          <w:rtl w:val="true"/>
          <w:lang w:bidi="ar"/>
        </w:rPr>
        <w:t xml:space="preserve">}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خ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ورة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نا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نزل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),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ا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س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ي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اس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خلا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رك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معوذ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ح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دد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ث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صَّمَد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ه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ق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ل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لَ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س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َّاث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د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ت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حر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ع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عيذ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ق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س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َّاث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د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وط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ينف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د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د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عاذ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ت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ت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ب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رهم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لي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ي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</w:t>
      </w:r>
      <w:r>
        <w:rPr>
          <w:b/>
          <w:bCs/>
          <w:rtl w:val="true"/>
          <w:lang w:bidi="ar"/>
        </w:rPr>
        <w:t>.</w:t>
        <w:br/>
        <w:t>{</w:t>
      </w:r>
      <w:r>
        <w:rPr>
          <w:b/>
          <w:b/>
          <w:bCs/>
          <w:rtl w:val="true"/>
          <w:lang w:bidi="ar"/>
        </w:rPr>
        <w:t>إِل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ّ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وب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ه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َرَّ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ب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اس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ط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رط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ّ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ث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س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عّ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خ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الإ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خ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ف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ثغرة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َا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خْر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صاد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راجع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ق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ض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ج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ه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>.</w:t>
        <w:br/>
        <w:t xml:space="preserve">(..... </w:t>
      </w:r>
      <w:r>
        <w:rPr>
          <w:b/>
          <w:b/>
          <w:bCs/>
          <w:rtl w:val="true"/>
          <w:lang w:bidi="ar"/>
        </w:rPr>
        <w:t>وأيضً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  <w:t xml:space="preserve">...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17:00Z</dcterms:created>
  <dc:creator>albadr</dc:creator>
  <dc:description/>
  <cp:keywords/>
  <dc:language>en-US</dc:language>
  <cp:lastModifiedBy>albadr</cp:lastModifiedBy>
  <dcterms:modified xsi:type="dcterms:W3CDTF">2012-06-19T06:17:00Z</dcterms:modified>
  <cp:revision>2</cp:revision>
  <dc:subject/>
  <dc:title>برنامج المكتبة الشاملة - http://www.shamela.ws</dc:title>
</cp:coreProperties>
</file>